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1.1 к Извещению</w:t>
      </w:r>
    </w:p>
    <w:p>
      <w:pPr>
        <w:pStyle w:val="Normal"/>
        <w:jc w:val="right"/>
        <w:rPr>
          <w:szCs w:val="28"/>
        </w:rPr>
      </w:pPr>
      <w:r>
        <w:rPr>
          <w:sz w:val="20"/>
          <w:szCs w:val="20"/>
        </w:rPr>
        <w:t>о проведении запроса предложен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подрядных работ по антикоррозийному покрытию и замене виброгасителей на ТВ мачте (Н-252,5м) РТПС «Месягутово»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"/>
        <w:gridCol w:w="3224"/>
        <w:gridCol w:w="16"/>
        <w:gridCol w:w="4068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новных </w:t>
            </w:r>
          </w:p>
          <w:p>
            <w:pPr>
              <w:pStyle w:val="Normal"/>
              <w:jc w:val="center"/>
              <w:rPr/>
            </w:pPr>
            <w:r>
              <w:rPr/>
              <w:t>данных и требован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i/>
              </w:rPr>
              <w:t>1. Наименование и место расположения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антенно- фидерных устройств для распространения программ телевидения и радиовещ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целью  защиты металлических конструкций опоры от воздействия вредных факторов окружающей среды от коррозии, восстановления дневной маркировки - оранжевой в чередовании с белым цветом, для обеспечения требования «Руководство по эксплуатации гражданских аэродромов РФ (РЭГА РФ-94)», а также для придания им эстетического внешнего вид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пункт и площадка капремон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530, с.Месягутово, Дуванского р-на, ул.Магистральная,42, Месягутовская телевизионная стан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П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капитальных вложен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без НДС составляет 1700000 руб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работ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 2015 г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>
                <w:b/>
                <w:i/>
              </w:rPr>
              <w:t>2. Перечень работ по объекту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тонн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верхности, кв.м.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ржавчины, пыли стальных конструкций, с обработкой специальными преобразующими ржавчину средствам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 грунтом установленных  стальных конструкций из труб и прокатных конструкц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аска краской  установленных стальных конструкций из труб и прокатных конструкций </w:t>
            </w:r>
            <w:r>
              <w:rPr>
                <w:b/>
              </w:rPr>
              <w:t>за 2 раз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иброгасителей 1ХСК-4-00, 1ХСК-12-00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ук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двесок гасителей вибрации для канатов диаметром 41мм, 45,5мм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ук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3. Требования к кандидатам на проведение работ</w:t>
            </w: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боты производить силами организации, имеющей допуск в области производства строительных работ, выданного саморегулируемой организацией,  с соблюдением ПТЭ, ПТЭЭП, ПОТ РМ- 016-2001, действующих норм охраны труда и пожарной безопасности, строительных норм и правил; </w:t>
            </w:r>
          </w:p>
          <w:p>
            <w:pPr>
              <w:pStyle w:val="Normal"/>
              <w:jc w:val="both"/>
              <w:rPr/>
            </w:pPr>
            <w:r>
              <w:rPr/>
              <w:t>- опыт проведения работ, аналогичных по характеру и степени сложности данным работам, выставленным на конкурс, в том числе на объектах, отнесенных по критериям безопасности к особо опасным, технически сложным объектам;</w:t>
            </w:r>
          </w:p>
          <w:p>
            <w:pPr>
              <w:pStyle w:val="Normal"/>
              <w:jc w:val="both"/>
              <w:rPr/>
            </w:pPr>
            <w:r>
              <w:rPr/>
              <w:t>-  организация должна быть способна выполнить  работы при действующем радиотелевизионном передающим  оборудовании, с использованием  костюмов , защищающих от повышенного электромагнитного излучения (экранирующий комплект);</w:t>
            </w:r>
          </w:p>
          <w:p>
            <w:pPr>
              <w:pStyle w:val="Normal"/>
              <w:jc w:val="both"/>
              <w:rPr/>
            </w:pPr>
            <w:r>
              <w:rPr/>
              <w:t>- выполненные работы должны соответствовать техническим и функциональным требованиям, предъявляемым к данным видам работ, требованиям безопасности и эколог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дрядчик должен представить сведения о материально- технической базе, должен обладать оборудованием и механизмами, необходимыми для выполнения работ, наличие положительных отзывов заказчик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рядчик должен иметь свидетельство о </w:t>
            </w:r>
            <w:r>
              <w:rPr>
                <w:u w:val="single"/>
              </w:rPr>
              <w:t xml:space="preserve">допуске к работам </w:t>
            </w:r>
            <w:r>
              <w:rPr/>
              <w:t>с правом выполнения работ на уникальных объектах: п.12.3 – защитное покрытие лакокрасочными материалами; п.10.6 –монтаж и демонтаж тросовых несущих конструкций (растяжки, вантовые конструкции и прочие), выданного саморегулируемой организацией,  с соблюдением ПТЭ, ПТЭЭП, ПОТ РМ- 016-2001, действующих норм охраны труда и пожарной безопасности, строительных норм и правил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4. Общие требования по проведению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 по выполняемым работам – по антикоррозийному покрытию ТВ башни должен: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представить на согласование с заказчиком проект производства работ;</w:t>
            </w:r>
          </w:p>
          <w:p>
            <w:pPr>
              <w:pStyle w:val="Normal"/>
              <w:jc w:val="both"/>
              <w:rPr/>
            </w:pPr>
            <w:r>
              <w:rPr/>
              <w:t>- иметь в наличие спецодежду – экранирующие комплекты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строительные работы по антикоррозийному покрытию телевизионной башни   специалистами имеющими удостоверения по верхолазным работам  и электробезопасности ( не ниже 3 групп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ать применение ЛКМ с обеспечением антикоррозийной защиты, соответствующей наиболее высокостойким системам покрытий, с указанием  технических характеристик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етостойкость ( т.е. не выгорающие и не меняющие цвета под воздействием солнечных лучей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олговременность  защиты от коррозии не менее 5 лет в местной климатической зон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тойкость к атмосферным и химическим воздействия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стойчивость к температурному старен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 стабильность во времени механических характеристик (изгиб, абразивостойкость,  вибродемпфирующие свойства и т.д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вместимость материала с предыдущим покрытием   (  антикоррозийное покрытие опоры  было выполнено в 1990 году краской ХВ.</w:t>
            </w:r>
          </w:p>
          <w:p>
            <w:pPr>
              <w:pStyle w:val="Normal"/>
              <w:jc w:val="both"/>
              <w:rPr/>
            </w:pPr>
            <w:r>
              <w:rPr/>
              <w:t>-  обеспечить все меры безопасности по защите близлежащих объектов и сооружений от падений конструкций, различ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соблюдение противопожарных норм;</w:t>
            </w:r>
          </w:p>
          <w:p>
            <w:pPr>
              <w:pStyle w:val="Normal"/>
              <w:jc w:val="both"/>
              <w:rPr/>
            </w:pPr>
            <w:r>
              <w:rPr/>
              <w:t>- окрашивание следует производить  по возможности, в безветренную погоду, При скорости ветра более 10м/сек окрасочные работы  не производить;</w:t>
            </w:r>
          </w:p>
          <w:p>
            <w:pPr>
              <w:pStyle w:val="Normal"/>
              <w:jc w:val="both"/>
              <w:rPr/>
            </w:pPr>
            <w:r>
              <w:rPr/>
              <w:t>- подать объявление в районные средства массовой информации о начале производства работ на ТВ башне, с целью предупреждения населения по предотвращению порчи имущества (автомашин)  сторонних организаций и физических лиц   от попадания краски и оседающей – красящей пы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д тем, как перейти к работам произвести ряд дополнительных мероприят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обозначить по периметру границу опасной зоны на местности хорошо видимыми       предупреждающими знаками, устанавливаемыми из расчета обеспечения видимости границы опасной зоны ( опасной зоной при работах на башенных сооружениях считается круг радиусом 1/3 полной высоты высотного сооруже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 определить и обозначить сектор предполагаемого попадания краски на местность  с целью  предотвращения порчи имущества ( автомаши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) исключить попадание ЛКМ на техническое оборудование средств филиала ПАО «Башинформсвязь» ЦТЭ и других установленных РЭС.</w:t>
            </w:r>
          </w:p>
          <w:p>
            <w:pPr>
              <w:pStyle w:val="Normal"/>
              <w:jc w:val="both"/>
              <w:rPr/>
            </w:pPr>
            <w:r>
              <w:rPr/>
              <w:t>- гасители вибрации на канатах оттяжек должны быть расположены параллельно канату, а гайки надежно предохранены от самоотвинчивания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для информ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00 г.Уфа, ул.Ленина, 30,  ПАО «Башинформсвязь», зам. начальника отдела управления закупками - Фаррахова Э.Р. тел.(347) 276-72-36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0000 г.Уфа ул.Ленина 30, ТЦТЭТ, цех № 2 – Копейкин И. А. тел.(факс) (347) 22154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78" w:gutter="0" w:header="0" w:top="8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3:30:00Z</dcterms:created>
  <dc:creator>1</dc:creator>
  <dc:description/>
  <cp:keywords/>
  <dc:language>en-US</dc:language>
  <cp:lastModifiedBy>Фаррахова Эльвера Римовна</cp:lastModifiedBy>
  <cp:lastPrinted>2015-07-22T10:15:00Z</cp:lastPrinted>
  <dcterms:modified xsi:type="dcterms:W3CDTF">2015-08-21T04:30:00Z</dcterms:modified>
  <cp:revision>3</cp:revision>
  <dc:subject/>
  <dc:title> </dc:title>
</cp:coreProperties>
</file>